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885Ls-93aTCPU-V200R001B189D61SP00C422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3.3.27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0322-06053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2 11:07:25.61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2.21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5.25.2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2 11:07:05.53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.0.3929.12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0r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2 11:06:15.35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202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2 11:06:05.28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887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03-22 11:05:45.04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